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  <w:t>Znak sprawy: OKSO.272.1.9.2021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 xml:space="preserve">Załącznik nr  1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1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bookmarkStart w:id="2" w:name="_Hlk40342004"/>
      <w:bookmarkEnd w:id="2"/>
      <w:r>
        <w:rPr>
          <w:rFonts w:cs="Cambria" w:ascii="Cambria" w:hAnsi="Cambria"/>
          <w:b/>
          <w:sz w:val="22"/>
          <w:szCs w:val="22"/>
        </w:rPr>
        <w:t>Zwalczanie skutków epidemii COVID-19 w Powiecie Jędrzejowskim – Zakup maszyny czyszczącej samobieżnej i rękawiczek ochronnych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zaproszeniu i opisie przedmiotu zamówienia dla tego postępowania składam/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u w:val="single"/>
              </w:rPr>
              <w:t>Zadanie 1 – Maszyna czyszcząca samobieżna – 3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14/7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/nazwa handlowa …………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u w:val="single"/>
              </w:rPr>
              <w:t>Zadanie 2 – Rękawiczki ochronne(opakowania po 100 szt.)– 5 000 opakowań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14/7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/nazwa handlowa …………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poziom AQL ………… (min.1,0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eżeli Wykonawca zaoferuje termin wykonania zamówien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14 dni (2 tygodnie)- dla Zadania nr 1 i 2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–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ka oferta Wykonawcy zostanie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odrzucon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, jako niezgodna z warunkami zamówieni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przypadku braku wpisu terminu wykonania zamówienia, Zamawiający uzna za zaoferowanie przez Wykonawcę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podstawowego wymaganego w zaproszeniu terminu dostawy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tj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 14 dni (2 tygodnie)– dla Zadania nr 1 i 2.</w:t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rFonts w:cs="Tahoma" w:ascii="Cambria" w:hAnsi="Cambria"/>
                <w:b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W rozdziale XVII ust. 4 zaproszenia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zaprosz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zapoznaliśmy się ze dokumentacją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uważamy się za związanych niniejszą ofertą przez czas wskazany w dokumentacji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oferowane wyroby stanowiące przedmiot zamówienia spełniają wymagania prawne dotyczące dopuszczenia do obrotu na rynku unijnym oraz posiadają wszelkie niezbędne atesty, niezbędne certyfikaty dopuszczające stosowanie urządzeń u ludzi w Polsce i Unii Europejskiej i świadectwa rejestracji, aktualne deklaracje zgodności oraz certyfikaty jednostki notyfikowanej i inne dokumenty dotyczące przedmiotu zamówienia m.in. karty katalogowe potwierdzające zgodność zaoferowanego sprzętu z wymaganiami Zamawiającego, zgodnie z postanowieniami ustawy z dnia 20 maja 2010r. o wyrobach medycznych (Dz. U. z 2020r.,  poz. 186) o ile są wymagane dla wyrobów medycznych i posiadają dokumenty opisane w zaproszeniu i w Załączniku nr 6 do zaproszenia dla każdego Zadania/Części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wypełniłem/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Tahoma" w:ascii="Cambria" w:hAnsi="Cambria"/>
          <w:sz w:val="20"/>
          <w:szCs w:val="20"/>
          <w:vertAlign w:val="superscript"/>
        </w:rPr>
        <w:t>2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ę/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/jesteśmy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  <w:vertAlign w:val="superscript"/>
        </w:rPr>
        <w:t>2)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120"/>
        <w:ind w:left="4956" w:hanging="0"/>
        <w:jc w:val="center"/>
        <w:rPr/>
      </w:pPr>
      <w:r>
        <w:rPr>
          <w:rFonts w:cs="Calibri"/>
          <w:sz w:val="18"/>
          <w:szCs w:val="18"/>
          <w:lang w:eastAsia="ar-SA"/>
        </w:rPr>
        <w:t>(Podpis(y) osoby(osób) upoważnionej(ych) do podpisania niniejszej oferty w imieniu Wykonawcy(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23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  <w:shd w:fill="FFFFFF" w:val="clea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3" w:type="dxa"/>
          <w:tcBorders/>
          <w:shd w:fill="FFFFFF" w:val="clea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5095" cy="434340"/>
                <wp:effectExtent l="0" t="0" r="0" b="0"/>
                <wp:docPr id="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509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  <w:shd w:fill="FFFFFF" w:val="clear"/>
        </w:tcPr>
        <w:p>
          <w:pPr>
            <w:pStyle w:val="Normal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  <w:shd w:fill="FFFFFF" w:val="clea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0680" cy="434340"/>
                <wp:effectExtent l="0" t="0" r="0" b="0"/>
                <wp:docPr id="4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eastAsia="en-US"/>
      </w:rPr>
    </w:pPr>
    <w:r>
      <w:rPr>
        <w:rFonts w:eastAsia="Calibri" w:cs="Bookman Old Style" w:ascii="Bookman Old Style" w:hAnsi="Bookman Old Styl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5:28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5-21T11:06:00Z</dcterms:modified>
  <cp:revision>16</cp:revision>
  <dc:subject/>
  <dc:title>KPT</dc:title>
</cp:coreProperties>
</file>